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21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DAMPING PISTON 3115 1353 00                    !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Imported Part required for drifter cop 1838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,ANNEXURE-2(Techno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.Please do not send your offer in hard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py. Bidder should submit their offer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hrough our website i.e.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www.tenderwizard.com/UCILEPROC  only. (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